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641487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619926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792416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